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!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#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/>
        <w:t>This is topic # 1.  There is one other topic in this help file.  Press the "Print All" button to print both of the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!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#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$</w:t>
      </w:r>
      <w:r>
        <w:rPr>
          <w:rFonts w:eastAsia="Liberation Serif" w:cs="Liberation Serif"/>
        </w:rPr>
        <w:t xml:space="preserve"> </w:t>
      </w:r>
      <w:r>
        <w:rPr/>
        <w:t>Topic # 2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>IfThen(IsMark("printall"),"PrintThis(qchPath);JI(`',`topic2')")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>topic1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pic 1!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 xml:space="preserve"> </w:t>
      </w:r>
      <w:r>
        <w:rPr/>
        <w:t>IfThen(IsMark("printall"),"PrintThis(qchPath);DeleteMark(`printall');JI(`',`topic1')")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pic2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>Topic 2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